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 – Část A)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prací, a to minimálně :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jedné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13316-1 - Stavební úpravy chodníků, a 45233100-0 - Stavební úpravy pro komunikace </w:t>
      </w:r>
      <w:r>
        <w:rPr>
          <w:rFonts w:cs="Calibri" w:ascii="Calibri" w:hAnsi="Calibri"/>
          <w:b/>
          <w:sz w:val="20"/>
          <w:szCs w:val="20"/>
        </w:rPr>
        <w:t xml:space="preserve"> - v celkové hodnotě minimálně 0,5 mil Kč bez DPH, kde bude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ZŠ Loučanská – vestavba školní auly do atria budovy ZŠ a nástavba sborovny“ – Část B)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prací, a to minimálně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dvou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0"/>
          <w:szCs w:val="20"/>
        </w:rPr>
        <w:t xml:space="preserve">45221100-3 - Stavební úpravy mostů </w:t>
      </w:r>
      <w:r>
        <w:rPr>
          <w:rFonts w:cs="Calibri" w:ascii="Calibri" w:hAnsi="Calibri"/>
          <w:b/>
          <w:sz w:val="20"/>
          <w:szCs w:val="20"/>
        </w:rPr>
        <w:t xml:space="preserve"> - v celkové hodnotě každé z nich minimálně 0,5 mil Kč bez DPH, kde bude prokazatelně realizována sanace mostních konstrukcí a uveden telefonický kontakt na ověření u objednavatele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1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5-19T07:11:00Z</dcterms:modified>
  <cp:revision>2</cp:revision>
  <dc:subject/>
  <dc:title>Město  Dobřichovice</dc:title>
</cp:coreProperties>
</file>