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sz w:val="36"/>
          <w:szCs w:val="36"/>
          <w:u w:val="single"/>
        </w:rPr>
        <w:t>Rekonstrukce pěších komunikací nám. Osvoboditelů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6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sz w:val="36"/>
          <w:szCs w:val="36"/>
          <w:u w:val="single"/>
        </w:rPr>
        <w:t>Rekonstrukce pěších komunikací nám. Osvoboditelů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oprávněn podnikat v rozsahu odpovídajícímu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mětu veřejné zakázky, pokud jiné práv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isy takové oprávnění vyžadují,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6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sz w:val="36"/>
          <w:szCs w:val="36"/>
          <w:u w:val="single"/>
        </w:rPr>
        <w:t>Rekonstrukce pěších komunikací nám. Osvoboditelů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8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ekonom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8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Kritérium ekonomické kvalifik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 jeho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ekonomické kvalifikace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(1) Zadavatel požaduje, aby minimální roční obrat dodavatele nebo obrat dosažený dodavatelem s ohledem na předmět veřejné zakázky dosahoval 1,5 násobku předpokládané ceny zakázky, a to nejdéle za 3 bezprostředně předcházející účetní období; jestliže dodavatel vznikl později, postačí, předloží-li údaje o svém obratu v požadované výši za všechna účetní období od svého vzniku.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6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sz w:val="36"/>
          <w:szCs w:val="36"/>
          <w:u w:val="single"/>
        </w:rPr>
        <w:t>Rekonstrukce pěších komunikací nám. Osvoboditelů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rací, a to minimálně jedné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>45233100-0 - Stavební úpravy pro komunikace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 xml:space="preserve">v celkové hodnotě 1,5 mil Kč bez DPH, kde bude uveden telefonický kontakt na ověření u objednavatele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 pokud je to nezbytné pro zajištění přiměřené úrovně hospodářské soutěže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6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8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6-10-10T11:06:00Z</dcterms:modified>
  <cp:revision>3</cp:revision>
  <dc:subject/>
  <dc:title>Město  Dobřichovice</dc:title>
</cp:coreProperties>
</file>