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dodávk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Nákup 2ks nových užitkových vozidel - MČ Praha 16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dodávk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Nákup 2ks nových užitkových vozidel - MČ Praha 16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(1) 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oprávněn podnikat v rozsahu odpovídajícímu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mětu veřejné zakázky, pokud jiné práv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isy takové oprávnění vyžadují,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veřejnou zakázku  malého rozsahu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dodávk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Nákup 2ks nových užitkových vozidel - MČ Praha 16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b) 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seznam významných dodávek nebo významných slu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ž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eb poskytnutých za poslední 3 roky p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ř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 xml:space="preserve">ed zahájením zadávacího 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ř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ízení v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č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etn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 xml:space="preserve">ě 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uvedení ceny a doby jejich poskytnutí a identifikace</w:t>
      </w:r>
    </w:p>
    <w:p>
      <w:pPr>
        <w:pStyle w:val="Normal"/>
        <w:autoSpaceDE w:val="false"/>
        <w:rPr/>
      </w:pPr>
      <w:r>
        <w:rPr>
          <w:rFonts w:cs="StempelGaramondLTPro-Roman;Calibri" w:ascii="StempelGaramondLTPro-Roman;Calibri" w:hAnsi="StempelGaramondLTPro-Roman;Calibri"/>
          <w:sz w:val="20"/>
          <w:szCs w:val="20"/>
        </w:rPr>
        <w:t>objednatele</w:t>
      </w:r>
      <w:r>
        <w:rPr>
          <w:rFonts w:cs="Calibri" w:ascii="Calibri" w:hAnsi="Calibri"/>
          <w:sz w:val="20"/>
          <w:szCs w:val="20"/>
        </w:rPr>
        <w:t xml:space="preserve">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Calibri" w:ascii="Calibri" w:hAnsi="Calibri"/>
          <w:b/>
          <w:sz w:val="20"/>
          <w:szCs w:val="20"/>
        </w:rPr>
        <w:t>34144700-5 - Užitková vozidla</w:t>
      </w:r>
      <w:r>
        <w:rPr>
          <w:rFonts w:cs="Calibri" w:ascii="Calibri" w:hAnsi="Calibri"/>
          <w:b/>
          <w:sz w:val="20"/>
          <w:szCs w:val="20"/>
        </w:rPr>
        <w:t xml:space="preserve"> - v celkové hodnotě 1,1 mil Kč bez DPH, kde bude uveden telefonický kontakt na ověření u objednavatele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zadavatel stanovuje, že budou zohledněny doklady i za dobu 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del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š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í ne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 xml:space="preserve">ž 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poslední 3 roky p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ř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ed</w:t>
      </w:r>
      <w:r>
        <w:rPr>
          <w:rFonts w:cs="Calibri" w:ascii="Calibri" w:hAnsi="Calibri"/>
          <w:sz w:val="20"/>
          <w:szCs w:val="20"/>
        </w:rPr>
        <w:t xml:space="preserve">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………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  <w:font w:name="StempelGaramondLTPro-Roman+01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8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3-23T12:06:00Z</dcterms:modified>
  <cp:revision>3</cp:revision>
  <dc:subject/>
  <dc:title>Město  Dobřichovice</dc:title>
</cp:coreProperties>
</file>