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zakázku malého rozsahu na stavební práce dle §27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radidlová komora v areálu ZŠ Praha -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zakázku malého rozsahu na stavební práce dle §27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radidlová komora v areálu ZŠ Praha -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zakázku malého rozsahu na stavební práce dle §27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Hradidlová komora v areálu ZŠ Praha - Radotín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seznam stavebních prací poskytnutých za posledních 5 let před zahájením zadávacího říze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četně osvědčení objednatele o řádném poskytnutí a dokončení nejvýznamnějších z těch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rací, a to minimálně dvě z prací dle </w:t>
      </w:r>
      <w:r>
        <w:rPr>
          <w:rFonts w:cs="Calibri" w:ascii="Calibri" w:hAnsi="Calibri"/>
          <w:b/>
          <w:bCs/>
          <w:sz w:val="20"/>
          <w:szCs w:val="20"/>
        </w:rPr>
        <w:t xml:space="preserve">Klasifikace předmětu veřejné zakázky ( CPV)  :  </w:t>
      </w:r>
      <w:r>
        <w:rPr>
          <w:rStyle w:val="Cpvselected"/>
          <w:rFonts w:cs="Calibri" w:ascii="Calibri" w:hAnsi="Calibri"/>
          <w:b/>
          <w:sz w:val="20"/>
          <w:szCs w:val="20"/>
        </w:rPr>
        <w:t>45232400-6 - Stavební práce na výstavbě kanalizace</w:t>
      </w:r>
      <w:r>
        <w:rPr>
          <w:rFonts w:cs="Calibri" w:ascii="Calibri" w:hAnsi="Calibri"/>
          <w:b/>
          <w:sz w:val="20"/>
          <w:szCs w:val="20"/>
        </w:rPr>
        <w:t xml:space="preserve"> - v celkové hodnotě  2,8 mil Kč bez DPH, kde bude uveden telefonický kontakt na ověření u objednavatele    …………………………………………………………………..; 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davatel stanovuje, že budou zohledněny doklady i za dobu delší než posledních 5 let před zahájením zadávacího řízení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9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8-21T08:24:00Z</dcterms:modified>
  <cp:revision>3</cp:revision>
  <dc:subject/>
  <dc:title>Město  Dobřichovice</dc:title>
</cp:coreProperties>
</file>